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Gravity - Exempl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134"/>
        <w:gridCol w:w="992"/>
        <w:gridCol w:w="992"/>
        <w:gridCol w:w="992"/>
        <w:gridCol w:w="851"/>
        <w:gridCol w:w="851"/>
        <w:gridCol w:w="325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N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m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Zo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commentaires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2.10</w:t>
            </w:r>
            <w:r>
              <w:rPr>
                <w:sz w:val="22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-2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1,8.10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ncontre au bout de 16 heures environ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2.10</w:t>
            </w:r>
            <w:r>
              <w:rPr>
                <w:sz w:val="22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2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2.10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1,8.10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ncontre au bout de 42 minutes environ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1.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2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2.10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1,8.10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rajectoire paraboliqu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n 44 minutes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1.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2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2.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2.10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1,8.10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rajectoire elliptique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 2 heures 25 minutes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1.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2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6.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2.10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1,8.10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rajectoire circulair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 4 heures 20 minutes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1.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2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+8,2.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2.10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1,8.10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rajectoire elliptique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n 12 heures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1.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2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10.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2.10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10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1,8.10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rajectoire elliptique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n 2 jours 5 heures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1.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12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11.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2.10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10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1,8.10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rajectoire hyperbolique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1.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12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12.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9.10</w:t>
            </w:r>
            <w:r>
              <w:rPr>
                <w:sz w:val="22"/>
                <w:vertAlign w:val="superscript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3,2.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8.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Accélération gravitationnelle au voisinage d’un gros corps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1.10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6,35.10</w:t>
            </w:r>
            <w:r>
              <w:rPr>
                <w:sz w:val="22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-2,8.10</w:t>
            </w:r>
            <w:r>
              <w:rPr>
                <w:sz w:val="22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-2,95.10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1,5.10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9.10</w:t>
            </w:r>
            <w:r>
              <w:rPr>
                <w:sz w:val="22"/>
                <w:vertAlign w:val="superscript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3,2.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</w:rPr>
              <w:t>8.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Changement de direction de la trajectoire au passage près d’un gros corps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1.10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6,35.10</w:t>
            </w:r>
            <w:r>
              <w:rPr>
                <w:sz w:val="22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-2,8.10</w:t>
            </w:r>
            <w:r>
              <w:rPr>
                <w:sz w:val="22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-2,95.10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8.10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9.10</w:t>
            </w:r>
            <w:r>
              <w:rPr>
                <w:sz w:val="22"/>
                <w:vertAlign w:val="superscript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sz w:val="22"/>
              </w:rPr>
              <w:t>3,2.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sz w:val="22"/>
              </w:rPr>
              <w:t>8.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4"/>
              </w:rPr>
              <w:t>Changements de direction des  trajectoires sous l’influence des différents corps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5.10</w:t>
            </w:r>
            <w:r>
              <w:rPr>
                <w:sz w:val="22"/>
                <w:vertAlign w:val="superscript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2,94.10</w:t>
            </w:r>
            <w:r>
              <w:rPr>
                <w:sz w:val="22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,84.10</w:t>
            </w:r>
            <w:r>
              <w:rPr>
                <w:sz w:val="22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,7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1.10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+5.10</w:t>
            </w:r>
            <w:r>
              <w:rPr>
                <w:sz w:val="22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-7,8.10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-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+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Masse de la Terre : 5,98.10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kg</w:t>
      </w:r>
    </w:p>
    <w:sectPr>
      <w:type w:val="nextPage"/>
      <w:pgSz w:w="11906" w:h="16838"/>
      <w:pgMar w:left="851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9:56:00Z</dcterms:created>
  <dc:creator>PIGUET</dc:creator>
  <dc:description/>
  <dc:language>en-US</dc:language>
  <cp:lastModifiedBy>PIGUET</cp:lastModifiedBy>
  <dcterms:modified xsi:type="dcterms:W3CDTF">2004-01-02T22:18:00Z</dcterms:modified>
  <cp:revision>17</cp:revision>
  <dc:subject/>
  <dc:title>Gravity - Exemples</dc:title>
</cp:coreProperties>
</file>