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rick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functions, variables, and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ined in file yeti_fftw.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d: Mon Apr 30 14:17:34 2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_conv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_d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_ind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_p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_smooth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arg TO fftw_d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* SEE fftw_dist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* SEE fftw_dist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CUMENT  fftw(x, pl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or- cfftw(x, di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utes the  fast Fourier  transform of X  with the  "fastest Four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nsform in the Wes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ftw function makes use of PLAN that has been created by fftw_p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which  see)  and  computes a  real  to  complex  or complex  to 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nsform,  if  PLAN  was  created  with keyword  REAL  set  to 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therwise, fftw computes a complex trans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fftw function  always computes a complex transform  and cre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mporary plan for  the dimensions of X and  FFT direction DIR (+/-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 you  want to  compute  seral  FFT's  of identical  dimensions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rections, or if  you want to compute real to  complex (or complex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l)  transforms, or if  you want  to use  the "measure"  strateg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fining FFTW plan, you should rather use fftw_plan and fft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 fftw_plan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_conv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CUMENT fftw_convolve(orig, ps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or- fftw_convolve(orig, psf, do_not_ro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 discrete convolution (computed by  FFTW) of array ORIG by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read  function PSF  (ORIG and  PSF must  have same  dimension l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less argument  DO_NOT_ROLL is true, PSF is  rolled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eywords FP and  BP may be used to specify FFTW  plans for the for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/or backward transforms respectively  (which must have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 REAL  set to true  if and  only if _both_  ORIG and PSF  are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ra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: fftw, fftw_plan, roll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_d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CUMENT fftw_dist(dimlis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s Euclidian lenght of spatial frequencies in frequel unit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FT of dimensions DIM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keyword  NYQUIST is true,  the frequel coordinates get  rescaled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the Nyquist frequency is  equal to NYQUIST along every dim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obtained by using coordina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2.0*NYQUIST/DIM(i))*fft_indgen(DIM(i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ong i-th dimension of lenght DIM(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 keyword  SQUARE is  true,  the square  of  the  Euclidian norm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fftw_dist TO fftw_p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keyword HALF  is true, the length is only computed  for half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atial frequencies so that it can be used with a real to complex FFT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ward transform (the first dimension becomes DIM(1)/2 +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: fftw, fftw_indgen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_ind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CUMENT fftw_indgen(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 FFT frequencies along a dimension of length L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: indgen, span, fftw_dis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_p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CUMENT fftw_plan(dimlist, di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reates a  plan for fast Fourier  transforming by fftw  (which see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rays of dimension list DIMLIST.   DIR=1 and has the same mean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fft (which se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R  meaning                1-D discrete Fourier trans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  ---------------------  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+1  "forward" transform    sum_k x(k)*exp(-i*2*PI*k*l/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1  "backward" transform   sum_k x(k)*exp(+i*2*PI*k*l/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re i=sqrt(-1).   Except when keyword  REAL is true (se  below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"forward"  or "backward" is  only a question of  convention,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ign of the complex exponent really mat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keyword  REAL is  true, then  the result is  a plan  for a  re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lex  transform if  DIR=+1 ("forward")  or  for a  complex to 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nsform if  DIR=-1 ("backward").   The result of  a real  to 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nsform contains only half of  the complex DFT amplitudes (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gative-frequency amplitudes for real  data are the complex conjug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 the   positive-frequency  amplitudes).   If  the   real  array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1xN2x...xNn then the result is  a complex (N1/2 + 1)xN2x...xNn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ciprocally,  the   complex  to  real  transform  takes   a  (N1/2 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)xN2x...xNn complex input array to compute a N1xN2x...xNn real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 the plan is  created with  REAL set  to true,  DIMS must 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mension list of the real array  and DIR must be +1 ("forward")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l to  complex transform and -1  ("backward") for a  complex to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ns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keyword  MEASURE is  true, then FFTW  attempts to find  the opt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lan by actually computing several FFT's and measuring their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me.  The  default is to not  run any FFT and  provide a "reason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lan  (for  a  RISC  processor  with many  registers).   Computing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fficient plan for FFTW (with keyword MEASURE set to true) may be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pensive.  FFTW  is therefore mostly advantageous  when several FF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arrays with  same dimension lists are to be  computed; in this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user should save the plan in a variable, e.g.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lan_for_x_and_dir = fftw_plan(dimsof(x), dir, measure=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or (...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...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ft_of_x = fftw(x, plan_for_x_and_di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...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fftw_plan TO fftw_smo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tead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or (...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...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ft_of_x = fftw(x, fftw_plan(dimsof(x), dir, measure=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...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owever note that it is relatively inexpensive to compute a pla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strategy; therefo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or (...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...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ft_of_x = fftw(x, fftw_plan(dimsof(x), dir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...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not too inefficient (this is what does cfft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 fftw, fft, fft_setup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_smo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CUMENT fftw_smooth(a, fwh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s  array A  smoothed  along  all its  dimensions  by a  discr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volution by  a gaussian with full  width at half  maximum equa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WHM (in "pixel" uni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eywords FP and  BP may be used to specify FFTW  plans for the for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/or backward transforms respectively  (which must have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 REAL set to true if and only if A is a real arr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: fftw, fftw_plan. 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