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yeti_regex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Mon Apr 30 14:17:34 20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match_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s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regcomp TO regm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gcomp</w:t>
      </w:r>
    </w:p>
    <w:p>
      <w:pPr>
        <w:pStyle w:val="PreformattedText"/>
        <w:bidi w:val="0"/>
        <w:jc w:val="left"/>
        <w:rPr/>
      </w:pPr>
      <w:r>
        <w:rPr/>
        <w:t>/* DOCUMENT regcomp(reg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 regular expression STR for further use.  REG must be a sca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keyword NEWLINE  is true (non-nil and non-zero),  then newlin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eated specifically (i.e. as if text lines separated by newlines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string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Match-any-character operators don't match a newlin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A non-matching  list ([^...])  not  containing a  newline does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ch a newlin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Match-beginning-of-line  operator  (^) matches  the  empty  str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mediately after a newline,  regardless of whether keyword NOTBO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true when the regular expression is used in regsub or regmatch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Match-end-of-line   operator   ($)  matches    the   empty  str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mediately before a newline, regardless of whether keyword NOTEO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true when the regular expression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is to treat newline as any other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keyword BASIC  is true  (non-nil and  non-zero), then  POSIX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r  Expression  syntax is  used;  the  default  is to  use  POS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ed Regular Expression syn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keyword  ICASE  is   true  (non-nil  and  non-zero),  the  re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will  be case insensitive. The default  is to different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 NOSUB  can  be  set  to  a  non-zero  value  if  support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expression addressing  of matches is  not required (see  regsub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matc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basic, icase, newline, nosu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gmatch, regsub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egmatch</w:t>
      </w:r>
    </w:p>
    <w:p>
      <w:pPr>
        <w:pStyle w:val="PreformattedText"/>
        <w:bidi w:val="0"/>
        <w:jc w:val="left"/>
        <w:rPr/>
      </w:pPr>
      <w:r>
        <w:rPr/>
        <w:t>/* DOCUMENT regmatch(reg, str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regmatch(reg, str, match0, match1, match2, match3, .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if regular  expression REG matches string array  STR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 array of int's with same dimension list as STR and with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1/0 whether REG match or not the corresponding element in ST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 can be a scalar string  which get compiled at runtime and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ation keywords  as those accepted  by regcomp can  be specifi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IC,  ICASE,  NEWLINE  and/or  NOSUB.   Otherwise,  REG  must  be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-compiled  regular  expression  (by  regcomp)  and  no  compi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can b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START can be used to specify a starting index for the matc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 input string(s).  If START is  less or equal zero,  then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d from the end of the input string(s): START=0 to start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t character,  START=-1 to  start with the  2 last  character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  is considered  as  a  failure when  the  starting character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ide  the string.   The default  is START=1  (start with  the fir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regmatch TO reg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ot every input str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 keyword   NOTBOL   is    true   (non-nil   and   non-zero), 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-beginning-of-line   operator   (^)   always  fails   to   matc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ly, if  keyword NOTEOL is true,  the match-end-of-line opera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$) always fails to match.   These keywords may be used when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ions of a string are  matched against a regular expression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/end  of  the  string   should  not  be  interpreted  as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/end of the line (but see the keyword NEWLINE in regcom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 form, matching patterns get stored  in output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0,  MATCH1...  MATCH0  will be  filled by  the part  of  STR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ed the  complete regular expression REG;  MATCHn (with n=1,2...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 contain the  part of  STR  that matched  the n-th  parenthesiz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expression  in  REG.   If  keyword  INDICES is  true  (non-nil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) the indices of matching (sub)expressions get stored in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n variables: MATCHn(1,..) and MATCHn(2,..) are the indic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 and last+1 characters  of the  matching (sub)expressions  --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last+1  to allow for empty match.  If  keyword INDICE is fal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 omitted, the  MATCHn variables  will  be string  arrays with 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lists as ST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basic, icase, indices, newline, nosub, notbol, note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gcomp, , regmatch_part, regsub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regmatch_part</w:t>
      </w:r>
    </w:p>
    <w:p>
      <w:pPr>
        <w:pStyle w:val="PreformattedText"/>
        <w:bidi w:val="0"/>
        <w:jc w:val="left"/>
        <w:rPr/>
      </w:pPr>
      <w:r>
        <w:rPr/>
        <w:t>/* DOCUMENT regmatch_part(str, idx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part  of string  STR indexed by  IDX (which  should be one 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s of  regmatch when called with keyword  INDICES=1)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 array of strings with same dimension list as STR.  IDX mus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more dimension than STR, the  first dimension of IDX must be 2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must be identical to those of ST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regmatch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gsub</w:t>
      </w:r>
    </w:p>
    <w:p>
      <w:pPr>
        <w:pStyle w:val="PreformattedText"/>
        <w:bidi w:val="0"/>
        <w:jc w:val="left"/>
        <w:rPr/>
      </w:pPr>
      <w:r>
        <w:rPr/>
        <w:t>/* DOCUMENT regsub(reg, str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regsub(reg, str, sub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titute pattern(s) in STR matching regular expression REG by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 (which is the nil string  by default). STR is an array of string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result has the same dimension list as STR.  Each string of ST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atched  against regular expression REG  and, if there  is a mat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ching part is replaced by  SUB (which must be a scalar string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UB contains a sequence  "\n" (where n=0,...,9), then this sequ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placed in  the result by the n-th  parenthesized subexpres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  ("\0"  stands for  the  whole  matching  part).  Other  backsl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quences "\c" (where  c is any character) in SUB  get replac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aped character c.  Beware that Yorick's parser interprets backsl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quences  in literal  strings,  you  may therefore  have  to write 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 can be a scalar string  which get compiled at runtime and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ation keywords  as those accepted  by regcomp can  be specifi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IC,  ICASE,  NEWLINE  and/or  NOSUB.   Otherwise,  REG  must  be  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regsub TO reg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-compiled  regular  expression  (by  regcomp)  and  no  compi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can b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keyword ALL is true  (non-nil and non-zero), then all occurenc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  get substituted.   Otherwise only  the 1st  occurence of  REG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tituted.  Of course substitution is performed for every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 keyword   NOTBOL   is    true   (non-nil   and   non-zero), 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-beginning-of-line   operator   (^)   always  fails   to   matc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ly, if  keyword NOTEOL is true,  the match-end-of-line opera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$) always fails to match.   These keywords may be used when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ions of a string are  matched against a regular expression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/end  of  the  string   should  not  be  interpreted  as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/end of the line (but see the keyword NEWLINE 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all, basic, icase, newline, nosub, notbol, note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gcomp, regmatch. 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