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Yorick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functions, variables, and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file yeti_tiff.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inted: Mon Apr 30 14:17:34 2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de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read_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read_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read_pixel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ROM tiff_check TO tiff_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DOCUMENT tiff_check(file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Check whether or not FILENAME is an existing TIFF file, returne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is: 1 if FILENAME is a readable big endian TIFF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2 if FILENAME is a readable little endian TIFF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0 otherwise (FILENAME unreadable or not a TIFF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Note  that the  check is  intended to  be fast,  it is  not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reliable since only the 2 first bytes of FILENAME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ALSO: tiff_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de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DOCUMENT tiff_debug(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Set  debug flag  for TIFF  operations and  returns the  previous de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value.   If  VALUE is  true,  TIFF  warning  messages get  printe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standard error; otherwise these messages are never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DOCUMENT tiff_open(file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-or- tiff_open(filename, file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Open TIFF file FILENAME with mode FILEMODE (default "r", i.e. read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and return an opaque handle that  can be used to manage the TIF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The returned  handle can also be  used like a structure  to query T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field or pseudo-tag value, e.g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obj = tiff_open(file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width = obj.imagewidth;    // width of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height = obj.imagelength;  // height of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If TIFF field or pseudo-tag MEMBER is undefined, then OBJ.MEMBER g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a nil value;  but if the field or pseudo-tag  MEMBER is unsupport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does  not  exist in  TIFF  specification,  an  error is  raised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identifiers of TIFF fields or  pseudo-tags can be guessed from the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macros   in  "tiff.h"   header   file  from   libtiff  library  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TIFFTAG_IMAGEDESCRIPTION  becomes "imagedescription"), this  fil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gives some description about the tag values.  Additional tag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obj.filename    // full path of file (scalar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obj.filemode    // file mode (scalar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The value of the TIFF tags can also be obtained by indexing the T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object with the tag name, for instan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width = obj("imagewidth");    // width of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path = obj("filename");       // path of imag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ALSO: tiff_debug, tiff_read_directory, tiff_read_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ROM tiff_read TO tiff_read_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DOCUMENT tiff_read(file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Return  a  grayscale  or  RGBA  image from  TIFF  file  FILENAME 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tiff_read_image) or  an array of pixel  values if keyword  RAW i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(see tiff_read_pixels).  Keyword INDEX may be used to specify the T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directory number of the image to read (default INDEX=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ALSO tiff_open, tiff_read_directory, tiff_read_im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   tiff_read_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read_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DOCUMENT tiff_read_directory(obj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Read the next directory in the  specified file and make it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directory.  Applications only need to call tiff_read_directory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multiple subfiles  in a single TIFF  file -- the first  directory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file  is automatically  read when  tiff_open is  called.  If 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directory was  successfully read, 1 is returned.   Otherwise, if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are no more directories to be read, 0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ALSO: tiff_debug, tiff_open, tiff_read_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read_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DOCUMENT tiff_read_image(obj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-or- tiff_read_image(obj, stop_on_err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Returns    image    data     in    current    "TIFF-directory"   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tiff_read_directory) of TIFF handle OBJ.  The result is a WIDTHWIDTH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array   for    a   grayscale   or   a   colormapped    image   and 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SAMPLESPERPIXELHEIGHT array for an RGB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ALSO: tiff_debug, tiff_open, tiff_read_directory, tiff_read_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