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30 14:17:34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_EPSILON                             ide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_MAX                                 install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_MIN    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_EPSILON                             is_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_MIN                                 is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BUILTINS                           i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BUILTIN                               is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CHAR                                  is_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COMPLEX                               is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DOUBLE                                is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FLOAT                                 is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FUNCTION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INT                                   is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LONG                                  is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LVALUE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OPAQUE                                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POINTER                               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RANGE      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HORT  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REAM          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RING           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RUCT  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RUCTDEF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VOID  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I_HOME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I_VERSION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h_saved_builtins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lect_file_dir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_show_worker 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     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                        name_of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                               pretty_print_st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_l2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_l2l0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_l2l1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include            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list                                 select_item_in_st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list                                set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ze   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ze 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                solve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ath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encoding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ncludes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cleanup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clone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copy                  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debug                    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delete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evaluator             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first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get                                   typeI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has                   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info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keys           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list           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new            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next           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number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pop         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save_symbols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set     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set_copy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stat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ort        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DBL_" are for single/double precision respectivel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EPSILO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ype: B^(1 - 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s: ceil(log10(B)*(EMIN - 1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or(log10((1 - B^(-P))*(B^EMAX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RADIX" - radix of exponent representation,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N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mantiss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ecimal dig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floor((P - 1)*log10(B)) 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L_MAX TO 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 builtin function NAME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d by accident a  builtin function and want to recover 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 definition of the sine function  that was 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able   this  feature,  you  must  define   the  global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BUILTINS  to  be  true  before  loading the  Yeti  packag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ll  all  current  definitions  of  builtin  function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in  global  hash  table __h_saved_builtins  and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calling 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 (T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(T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2 (T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3 (T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4 (T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5 (T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6 (T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7 (T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8 (T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9 (T_STRUCT)    for a structure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_CHAR TO T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0 (T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1 (T_LVALUE)    for a l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2 (T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3 (T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4 (T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5 (T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6 (T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7 (T_OPAQUE)    for an opaqu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T_STRUCTDEF TO __select_file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VERS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>/* DOCUMENT YETI_HOME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    version of current Yeti interpe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ini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ini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ore its version number (as "MAJOR.MINOR.MICRO") and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(e.g. "/usr/local/lib/yeti-VERSION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yeti_init can be used to restore the valu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.  When called as a function, yeti_ini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Yeti version as a string in the form "MAJOR.MINOR.MICRO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(this is automatically done at Yeti startup), it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 path list for Yeti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we are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 els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not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 select name  of an  existing file  starting  a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directory or at  last selected  directory or  at DIR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is specified.  The  function returns  full path 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nil  [] if no valid selection is made.   If keyword FOR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ile must be 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 is true, then all files  and directories get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__select_file_dir TO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ven the "hidden" ones which  name start with a dot.  In any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and parent  directories ("." and  "..") get 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 user to  re-scan the  current directory or  to go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UFFIX  can be set  to a scalar  string to only  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PATTERN can be  set to  a regular  expression to 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match PATTERN.  For instance,  PATTERN="\\.(tgz|tar\\.gz)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 be used to specify a different 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etty_print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h_show_worker</w:t>
      </w:r>
    </w:p>
    <w:p>
      <w:pPr>
        <w:pStyle w:val="PreformattedText"/>
        <w:bidi w:val="0"/>
        <w:jc w:val="left"/>
        <w:rPr/>
      </w:pPr>
      <w:r>
        <w:rPr/>
        <w:t>/* DOCUMENT h_show, ob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play contents of hash table OBJ in a tree-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presentation.  Keyword PREFIX can be used to prep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efix to the printed lines.  Keyword MAXCNT (default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n be used to specify the maximum number of eleme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inting array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info, h_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item_in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mment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cost_l2l0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-parameters HYPER (which can have 1, 2 or 3 element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third argument GRD is provided, it must be a simpl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 used to store the gradient of the cost function with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the resid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(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 = MU*sum(RES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MU = HYPER(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.  The thresholds for L2 / non-L2 transition are giv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and third value of HY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 function is comput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TSUP^2*sum(atan(RES(IPOS)/TPOS)^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NEG)/TINF)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POS)/TSUP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rresponding sign (same as having an infinite threshold leve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fferent cas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residuals much smaller (in magnitude) than the threshold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n-L2 cost function behave as the L2 one.  For residuals much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n 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tura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ost_l2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T^2*sum(atan(RES/T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L2 cost fun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ilepath TO get_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 an array of file names (in 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is performed and  the result  will have  the same 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obj, 0/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cleanup(obj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 members of hash table object OBJ  and return OBJ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 true (non nil and non-zero) empty members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obj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 hash table with same contents as OBJ. 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 a fresh  copy  is  made for  array  members.  Otherwise, 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just  referenced one more time by the  new hash t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DEPTH is  non-zero, every hash table object  referenced b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lso cloned (this is  done recursively) until level DEPT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 (infinite recursion  if  DEPTH is  negative).   The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PY is kept the 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obj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copy(obj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 contents of  hash table object  OBJ into a  new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hat is  returned.  If argument RECURSIVELY is  true, every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bject contained into OBJ  get also duplicated.  This rout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because doing CPY=OBJ, where  OBJ is a hash table object,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make a  new reference  to OBJ:  CPY and  OBJ would  be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obj, "key"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object OBJ and return i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h_evaluator(obj, ev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h_evaluator, obj, ev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/query evaluator function of hash table object OBJ.  When call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string.  If EVL is specified, it becomes the new evaluat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.  EVL must be a scalar string (the name of the evalu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), or a function, or nil.  If EVL is explicitely nil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tance []) or a NULL-string (for instance string(0)),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haviour is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hash table object OBJ is us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OBJ(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or get call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VL(OBJ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with OBJ prepended to the same argu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create a hash table obje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 = h_new(data=random(200), count=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define a fucn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eval_me(self, in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eval_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[]; // restore standard behavi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"some_nam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some_name(self, a, b) { return self.count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ob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xt(obj,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object OBJ.  Useful to ru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ries in a hash table (however beware that the hash t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unchanged during the scan)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obj) ; key ; key = h_next(obj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obj(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obj, key=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get(obj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value  of member  KEY of  hash table  object OBJ. 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KEY exists  in  OBJ,  nil is  returned.  h_get(OBJ, "KEY"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get_member(OBJ, "KEY") and also to OBJ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obj, "ke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has(obj, key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object OBJ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info, obj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OBJ in alphabetical order of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cond 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object OBJ as a string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ob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list(obj, s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object OBJ  into a list: _lst("KEY1", VALUE1,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 of key-value pairs  is arbitrary unless argument  SOR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in which 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w("key", value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 new  hash table  object with  member(s) KEY  set  to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 any number of KEY-VALUE pairs. A  particular memb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 OBJ can be  specified as a  scalar string, i.e.  "KEY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yword syntax,  i.e. KEY=.  The keyword syntax  is howev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if  KEY is  a  valid Yorick's  symbol  name.   VALUE can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(even a non-array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ash  table   object  can  be  used  to   implement  some  ki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-oriented  abstraction in  Yorick.  However,  in Yorick, 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must have  a simple  tree structure  -- no  loops or  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loops break Yorick's memory  manager -- beware). 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do 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 a hash table object and a  list objec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retrieved by key  identifier rather than by order (by h_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 or  dot dereferenciation).   It is possible  to de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BJ using the dot operator (as for a structure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 function.  For instance, it is legal to 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, obj.op(obj.x), obj.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member  must already  exists  and there  are restrictio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x                 = EXPR;     //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ssignation cannot therefore  change the  dimension list 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 a hash table  member.  Redefinition/creation of a  memb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performed  with the h_set function which  is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set 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"key")   - returns member named "key" in hash table object OBJ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exactly the same as: h_get(obj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)        - returns number of elements in hash table 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i)       - returns i-th member in hash table OBJ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one; if the hash table is unmod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(i) is the same as obj(keys(i)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=h_keys(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OBJ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object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ate the whole hash table,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= h_keys(obj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numberof(keys);   // -or- n = obj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obj(key(i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obj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obj(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simpler but is slower for lar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mportant point to  remember when  using hash  table is  that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references to their contents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 reference to array X and does 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 result is  its rhs (right-hand-side),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unlike Yorick array  data types,  a statement  like x=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ke a copy of 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rick (or  Yeti), many  objects can  be used  to  referenc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: pointers, lists and hash  tables.  Since Yorick use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ounter to delete unused object, cyclic references (i.e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referencing itself  either directly  or indirectly) 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that  will   not  be  properly  deleted.   It   is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nsibility to create no cyclic  references in order to avoi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ks.   Checking a  potential (or  effective) cyclic  referenc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recursive  investigation of all  members of the  par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_lst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object 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obj, "ke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pop(obj, key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member KEY  out of  hash table  object OBJ  and return 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as a subroutine,  the net  result is  therefore to 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rom the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_save_symbols TO ide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hash  table which  references  symbols  given  in NAMELIS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FLAG (see symbol_names).  Of course, the symbol 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obj, key=value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set, obj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object OBJ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 called as a function,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obj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OBJ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 slot occupation in hash table object OB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 is  a long  integer vector  with i-th  value equal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lots  with (i-1) items.  Note: efficient  hash t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is_nume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, if OBJECT is a regular hash table; returns 2, if OBJ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 with a specialized evaluator; returns 0, if OBJEC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rea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complex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numerica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string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pointe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lex), string, or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is_pointer TO 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vecto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matrix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a 1-D array), or a matrix (i.e. a 2-D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dimso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nk_to_variable</w:t>
      </w:r>
    </w:p>
    <w:p>
      <w:pPr>
        <w:pStyle w:val="PreformattedText"/>
        <w:bidi w:val="0"/>
        <w:jc w:val="left"/>
        <w:rPr/>
      </w:pPr>
      <w:r>
        <w:rPr/>
        <w:t>/* DOCUMENT lnk = link_to_variable(v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lnk = link_to_name(var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link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name_of_link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solve_link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 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.  The call 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whose name is VARNAME.  When the link object LNK is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'eval' context or a 'get member' context (see examples below), 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ets replaced 'on the fly' by the symbol which is actually stor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 to the variable which only has to exist when LNK is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d.  This functionality can be used to implement 'virtual'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pseudo-object in Yorick (using hash tab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link_to_variable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 = 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 = 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 = link_to_variable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info, lnk.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rray(double,10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is_link(LNK) check whether LNK is a symbolic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name_of_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y L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solve_link(LNK) returns the actual value of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rresponding to the symbolic link LNK. 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ne. 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lnk = link_to_variable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 = random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solve_link(ln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0.3836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0.3836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ake_dimlist, arg1, arg2,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[NDIMS, DIM1, DIM2, ...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make_dimlist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other input argu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dims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make_dimlist, di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e is an othe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ims = [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 to read/write data  at given memory 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e _very_ nasty but sometimes needed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 not provide  the safety level  of ususal Yorick  routin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refore be used with  extreme care (you've bee warned).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,  ADDRESS is either a  long integer scalar  or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 (as a long scalar)  of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rray object ARRAY.  You can use this function if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some offset to the address of an object, e.g.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 a new  array of data  type TYPE  and dimension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LIST  filled  with  memory  contents starting  at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em_base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memory used by Yorick's array symbols is consi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rrays only referenced by a pointer are not considered.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clos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orph_erosion(a, 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put array A which must have at most 3 dimensions.  A di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erosion) operation replaces every voxel of A by the maximum (minim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 found in the voxel neighborhood as defined by the struct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lement. Argument R defines the structuring element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If R is a scalar integer, then it is taken as the radius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voxels) of the structuring el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morph_dilation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Otherwise, R gives the offsets of the structuring element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to the coordinates of the voxel of interest.  In that case, 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n 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ffse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X = R(1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Y = R(2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Z = R(3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nd the neighborhood of a voxel at (X,Y,Z) is defined as: (X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DX(I), Y + DY(I), Z + DZ(i)) for i=1,...,numberof(D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onversely, R = [DX, DY, DZ].  Thanks to that defin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tructuring element with arbitrary shape and relative posi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be used in morpho-math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or instance, the dilation of an image (a 2-D array) IMG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3-by-5 rectangular structuring element centered at the pixe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interest is obta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x = indgen(-1: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y = indgen(-2: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 =  morph_dilation(img, [dx, dy(-,)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morph_black_top_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mvmult TO pretty_print_string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 = mvmult(a, x, 0/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ector X (a regular Yorick array) by matrix A (a regular Yorick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 a sparse matrix).  The matrix-vector multiplication is perform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railing/lead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omitted or false, the summatio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ns across the trailing dimensions of A which must be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ose of X and the dimensions of the result are the remaining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mmation index runs across the leading dimensions of A which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ame as those of X and 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maining trail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ame_of_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etty_print_string_list</w:t>
      </w:r>
    </w:p>
    <w:p>
      <w:pPr>
        <w:pStyle w:val="PreformattedText"/>
        <w:bidi w:val="0"/>
        <w:jc w:val="left"/>
        <w:rPr/>
      </w:pPr>
      <w:r>
        <w:rPr/>
        <w:t>/* DOCUMENT pretty_print_string_list, 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pretty_print_string_list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rray of  strings LIST  in  columns.  In  subroutine for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 printed to standard  output; otherwise, return an 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 width (in  number  of characters)  of  each  row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d with  keyword WIDTH  (default 79).  But  actual width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, since 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 may be limited by using keyword MAX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pretty_print_string_list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 SEP and  EOL, can be  set to  scalar strings to 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-of-line, between each  column, at end-of-line respectively.  S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be  the number  of spaces  to insert  between  colum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e: 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UMBERED can be used to  number items. If NUMBERED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which  contains  a "%d",  it  is  used  to format  the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UMBERED  is the string or  the number of spaces 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between indices and items. 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3        yields: "1 first_item      2 second_item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uick_interquartile_range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interquartile range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median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dian, quick_interquartile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quick_select, a, k [, first, last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s FIRST and LAST can be used to specify the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first and/or last element of A to consider: element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and after LAST are ignored and left unchanged when cal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broutine; index K however always refers to the full range of A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, FIRST=1 and LAST=numberof(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0 means last element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quick_select TO select_item_in_string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actions ALPHA (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fter K, that is N - K elements)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1 - ALPHA)*(K - 1) = ALPHA*(N -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 = 1 + ALPHA*(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ounting for rounding to nearest integer, this lead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uick_select(A, long(1.5 + ALPHA*(numberof(A) - 1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refore the first inter-quartile split is at (1-based and rou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earest integer) inde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1 = (N + 5)/4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inter-quartile (median) i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2 = N/2 + 1  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hird inter-quartile i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3 = (3*N + 3)/4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quick_median, quick_interquartile_rang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 rounded to the nearest integer (as a floating point valu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lect_item_in_string_list</w:t>
      </w:r>
    </w:p>
    <w:p>
      <w:pPr>
        <w:pStyle w:val="PreformattedText"/>
        <w:bidi w:val="0"/>
        <w:jc w:val="left"/>
        <w:rPr/>
      </w:pPr>
      <w:r>
        <w:rPr/>
        <w:t>/* DOCUMENT select_item_in_string_lis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 array of strings LIST  (using pretty_print_string_lis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 the user a number/item  in the list 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its value.   The prompt  string can  be set  with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default is " Select one  item: ").  If keyword FOREVER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ompted until a valid choice is 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select_item_in_string_list TO s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keywords  are passed  to  pretty_print_string_list: NUMFMT 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etty_print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alarm</w:t>
      </w:r>
    </w:p>
    <w:p>
      <w:pPr>
        <w:pStyle w:val="PreformattedText"/>
        <w:bidi w:val="0"/>
        <w:jc w:val="left"/>
        <w:rPr/>
      </w:pPr>
      <w:r>
        <w:rPr/>
        <w:t>/* DOCUMENT set_alarm, secs, 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for function CALLBACK to get called with no argument in S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CALLBACK can be specified either as a Yorick function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name.  If CALLBACK is given as a name, the symb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at alarm time (after SECS seconds) this permits to (re)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ive CALLBACK function before alarm expires.  When cal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the returned value is the alarm time in WAL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PACKAGE_HOME = setup_package(plug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, the so-called Yorick package source file. 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termines the package directory which is the absolute directo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package source file and setup Yorick search paths to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directory.  The returned value is the packa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guaranteed to be terminated by a slash "/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preferentially from the package 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smooth3 TO sparse_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olve_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sparse matrix S into standard Yorick's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n by ROW_INDICES and COL_INDICES which must have the sam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elements as COE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col_dimlist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ication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x) or S(x, 0) yields the result of matrix multiplica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trtrim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'vector' X by S; X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COL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ROW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y, 1) yields the result of matrix multiplication of 'vector' 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e 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ROW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COL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s = sparse_squeeze(a, 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array A into its sparse matrix representation. 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N (default, N=1) is the number of dimensions of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ace.  The dimension list of the input space are the N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 and, assuming that A has NDIMS dimensi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 of the output space are the NDIMS - N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 the contents  of variables  A and  B without 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 a copy of  A and then  a copy of B.   Another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if variable/function named  NAME exists.   This routin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prior  to  symbol_def  to  check existence  of  a  symbol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 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info,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hash-table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=-1 can be used to get all names foun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symbol_names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info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ypeID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 destroying X in the process  if it is an 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  Written after Yorick's 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, nrefso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list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exists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yeti_convolve TO yhd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VERS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info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restore, yhd_info, yhd_check, get_encoding, set_primitives, h_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YHD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save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4 - long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5 - float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6 - doubl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7 - complex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very string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